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636"/>
        <w:gridCol w:w="709"/>
        <w:gridCol w:w="709"/>
        <w:gridCol w:w="977"/>
        <w:gridCol w:w="1134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Pt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té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x unitai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" w:hanging="0"/>
              <w:rPr>
                <w:sz w:val="20"/>
              </w:rPr>
            </w:pPr>
            <w:r>
              <w:rPr>
                <w:sz w:val="20"/>
              </w:rPr>
              <w:t>Montant</w:t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before="120" w:after="0"/>
              <w:rPr/>
            </w:pPr>
            <w:r>
              <w:rPr>
                <w:b/>
              </w:rPr>
              <w:t>Habitation:      Axenstrasse 18</w:t>
              <w:br/>
              <w:tab/>
              <w:t>9999 Musterdorf</w:t>
            </w:r>
          </w:p>
          <w:p>
            <w:pPr>
              <w:pStyle w:val="Normal"/>
              <w:tabs>
                <w:tab w:val="clear" w:pos="720"/>
                <w:tab w:val="left" w:pos="1631" w:leader="none"/>
              </w:tabs>
              <w:spacing w:before="120" w:after="0"/>
              <w:rPr>
                <w:b/>
                <w:b/>
              </w:rPr>
            </w:pPr>
            <w:r>
              <w:rPr>
                <w:sz w:val="20"/>
              </w:rPr>
              <w:t>Propriétaire:</w:t>
            </w:r>
            <w:r>
              <w:rPr>
                <w:b/>
                <w:sz w:val="20"/>
              </w:rPr>
              <w:tab/>
            </w:r>
            <w:r>
              <w:rPr>
                <w:sz w:val="20"/>
              </w:rPr>
              <w:t>M. Muster</w:t>
              <w:br/>
              <w:tab/>
              <w:t>Axenstrasse 18</w:t>
              <w:br/>
              <w:tab/>
              <w:t>9999 Musterdorf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/>
          </w:tcPr>
          <w:p>
            <w:pPr>
              <w:pStyle w:val="06BeilagenTitel"/>
              <w:keepNext w:val="false"/>
              <w:tabs>
                <w:tab w:val="clear" w:pos="8505"/>
              </w:tabs>
              <w:snapToGrid w:val="false"/>
              <w:spacing w:before="120" w:after="0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nêtre antibruit en boi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Démontage, démantèlement, transport et mise en décharge des fenêtres existantes dans les règles de l’art, cadres inclus. Préparation de la baie pour les relevés des nouvelles fenêtres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Fabrication, entreposage, livraison, montage et étanchéification des fenêtres antibruit dans les règles de l’art, cadres et plaques de couverture inclus. Peinture définitive et améliorations sur l’ouvrage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Repositionnement et nettoyage complet de tous les raccordements au bâtiment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Exigences acoustiques pour la fenêtre dans son ensemble R'w+C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32 dB et  R'w </w:t>
            </w:r>
            <w:r>
              <w:rPr>
                <w:rFonts w:cs="Arial"/>
                <w:sz w:val="20"/>
              </w:rPr>
              <w:t>≥</w:t>
            </w:r>
            <w:r>
              <w:rPr>
                <w:sz w:val="20"/>
              </w:rPr>
              <w:t xml:space="preserve"> 35 dB (mesuré sur l’ouvrage)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Nouvelle fenêtr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épartition des battants/vantaux d’après l’annexe 1.2. Couleur: blanc. Matériau du cadre: Bois. Tablette pour renvoi d’eau: Alu m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açade 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>Demontage des fenêtres en bois existantes, transport et mise en décharge inclus</w:t>
            </w:r>
          </w:p>
          <w:p>
            <w:pPr>
              <w:pStyle w:val="TextBodyIndent"/>
              <w:rPr/>
            </w:pPr>
            <w:r>
              <w:rPr/>
              <w:tab/>
              <w:t xml:space="preserve">Dimensions de la baie (larg. x haut.) env.: </w:t>
              <w:br/>
              <w:br/>
              <w:t>11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>12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/>
              <w:t>2</w:t>
              <w:tab/>
              <w:t>Livraison et montage des fenêtres antibruit, travaux annexes inclus.</w:t>
            </w:r>
          </w:p>
          <w:p>
            <w:pPr>
              <w:pStyle w:val="Normal"/>
              <w:ind w:left="497" w:hanging="497"/>
              <w:rPr/>
            </w:pPr>
            <w:r>
              <w:rPr>
                <w:sz w:val="20"/>
              </w:rPr>
              <w:tab/>
              <w:t>Dimensions de la baie (larg. x haut.) env.:</w:t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21</w:t>
              <w:tab/>
              <w:tab/>
              <w:t>x</w:t>
              <w:tab/>
              <w:tab/>
              <w:t>cm, type 1, annexe 1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22</w:t>
              <w:tab/>
              <w:tab/>
              <w:t>x</w:t>
              <w:tab/>
              <w:tab/>
              <w:t>cm, type 2, annexe 1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1.12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>
                <w:b/>
              </w:rPr>
              <w:t>Façade 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206"/>
                <w:tab w:val="clear" w:pos="1348"/>
                <w:tab w:val="clear" w:pos="1915"/>
                <w:tab w:val="clear" w:pos="205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>Demontage des fenêtres en bois existantes, transport et mise en décharge inclus.</w:t>
            </w:r>
          </w:p>
          <w:p>
            <w:pPr>
              <w:pStyle w:val="TextBodyIndent"/>
              <w:rPr/>
            </w:pPr>
            <w:r>
              <w:rPr/>
              <w:tab/>
              <w:t xml:space="preserve">Dimensions de la baie (larg. x haut.) env.: </w:t>
              <w:br/>
              <w:br/>
              <w:t>11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Pce.</w:t>
            </w:r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keepLines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/>
              <w:t>2</w:t>
              <w:tab/>
              <w:t>Livraison et montage des fenêtres antibruit, travaux annexes inclus.</w:t>
            </w:r>
          </w:p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ab/>
              <w:t>Dimensions de la baie (larg. x haut.) env.: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21</w:t>
              <w:tab/>
              <w:tab/>
              <w:t>x</w:t>
              <w:tab/>
              <w:tab/>
              <w:t>cm, type 3, annexe 1.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açade 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>Demontage des fenêtres en bois existantes, transport et mise en décharge inclus</w:t>
            </w:r>
          </w:p>
          <w:p>
            <w:pPr>
              <w:pStyle w:val="TextBodyIndent"/>
              <w:rPr/>
            </w:pPr>
            <w:r>
              <w:rPr/>
              <w:tab/>
              <w:t xml:space="preserve">Dimensions de la baie (larg. x haut.) env.: </w:t>
              <w:br/>
              <w:br/>
              <w:t>11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>12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keepLines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/>
              <w:t>2</w:t>
              <w:tab/>
              <w:t>Livraison et montage des fenêtres antibruit, travaux annexes inclus.</w:t>
            </w:r>
          </w:p>
          <w:p>
            <w:pPr>
              <w:pStyle w:val="Normal"/>
              <w:ind w:left="497" w:hanging="497"/>
              <w:rPr/>
            </w:pPr>
            <w:r>
              <w:rPr>
                <w:sz w:val="20"/>
              </w:rPr>
              <w:tab/>
              <w:t>Dimensions de la baie (larg. x haut.) env:</w:t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21</w:t>
              <w:tab/>
              <w:tab/>
              <w:t>x</w:t>
              <w:tab/>
              <w:tab/>
              <w:t>cm, type 1, annexe 1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22</w:t>
              <w:tab/>
              <w:tab/>
              <w:t>x</w:t>
              <w:tab/>
              <w:tab/>
              <w:t>cm, type 3, annexe 1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pour les fenêtres antibruit en boi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nêtres en matières synthétiques, remplacement des verr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Remplacement des verres, transport et mise en décharge des vitrages isolants existants dans les règles de l’art. Préparation des fenêtres pour les relevés des nouveaux vitrages isolants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Fabrication, entreposage, livraison, montage des verres isolants dans les règles de l’art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Mise en place et ajustement des ferrements et des bandes d’étanchéité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 xml:space="preserve">Repositionnement et nettoyage complet de tous les raccordements au bâtiment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Exigences acoustiques pour la fenêtre dans son ensemble R'w+C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32 dB et R'w </w:t>
            </w:r>
            <w:r>
              <w:rPr>
                <w:rFonts w:cs="Arial"/>
                <w:sz w:val="20"/>
              </w:rPr>
              <w:t>≥</w:t>
            </w:r>
            <w:r>
              <w:rPr>
                <w:sz w:val="20"/>
              </w:rPr>
              <w:t xml:space="preserve"> 35 dB (mesuré sur l’ouvrage)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Nouveau vitrag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partition des battants/vantaux d’après l’annexe 2.2; Matériau du cadre: matière synthétique PV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.2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sz w:val="20"/>
              </w:rPr>
              <w:t>Façade 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 xml:space="preserve">Démontage du vitrage isolant existant, transport et mise en décharge inclus: </w:t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 xml:space="preserve">Dimensions de la baie (larg. x haut.) env: </w:t>
              <w:br/>
              <w:br/>
              <w:t>11</w:t>
              <w:tab/>
              <w:tab/>
              <w:t>x</w:t>
              <w:tab/>
              <w:tab/>
              <w:t>cm</w:t>
              <w:br/>
              <w:t>12</w:t>
              <w:tab/>
              <w:tab/>
              <w:t>x</w:t>
              <w:tab/>
              <w:tab/>
              <w:t>cm</w:t>
              <w:br/>
              <w:t>13</w:t>
              <w:tab/>
              <w:tab/>
              <w:t>x</w:t>
              <w:tab/>
              <w:tab/>
              <w:t>cm</w:t>
              <w:br/>
              <w:t>14</w:t>
              <w:tab/>
              <w:tab/>
              <w:t>x</w:t>
              <w:tab/>
              <w:tab/>
              <w:t>cm</w:t>
              <w:br/>
              <w:t>15</w:t>
              <w:tab/>
              <w:tab/>
              <w:t>x</w:t>
              <w:tab/>
              <w:tab/>
              <w:t>cm</w:t>
              <w:br/>
              <w:t>16</w:t>
              <w:tab/>
              <w:tab/>
              <w:t>x</w:t>
              <w:tab/>
              <w:tab/>
              <w:t>cm</w:t>
              <w:br/>
              <w:t>17</w:t>
              <w:tab/>
              <w:tab/>
              <w:t>x</w:t>
              <w:tab/>
              <w:tab/>
              <w:t>cm</w:t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  <w:br/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  <w:br/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br/>
              <w:br/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2</w:t>
              <w:tab/>
              <w:t>Livraison et montage du vitrage isolant,  nouvelles parcloses et travaux annexes inclus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Dimensions de la baie (larg. x haut.) env.:</w:t>
              <w:tab/>
              <w:br/>
              <w:br/>
              <w:t>21</w:t>
              <w:tab/>
              <w:tab/>
              <w:t>x</w:t>
              <w:tab/>
              <w:tab/>
              <w:t>cm, type 1, annexe 2.2</w:t>
            </w:r>
          </w:p>
          <w:p>
            <w:pPr>
              <w:pStyle w:val="TextBodyIndent"/>
              <w:keepNext w:val="true"/>
              <w:keepLines/>
              <w:rPr/>
            </w:pPr>
            <w:r>
              <w:rPr/>
              <w:tab/>
              <w:t>22</w:t>
              <w:tab/>
              <w:tab/>
              <w:t>x</w:t>
              <w:tab/>
              <w:tab/>
              <w:t>cm, type 2, annexe 2.2</w:t>
              <w:br/>
              <w:t>23</w:t>
              <w:tab/>
              <w:tab/>
              <w:t>x</w:t>
              <w:tab/>
              <w:tab/>
              <w:t>cm, type 3, annexe 2.2</w:t>
              <w:br/>
              <w:t>24</w:t>
              <w:tab/>
              <w:tab/>
              <w:t>x</w:t>
              <w:tab/>
              <w:tab/>
              <w:t>cm, type 4, annexe 2.2</w:t>
              <w:br/>
              <w:t>25</w:t>
              <w:tab/>
              <w:tab/>
              <w:t>x</w:t>
              <w:tab/>
              <w:tab/>
              <w:t>cm, type 5, annexe 2.2</w:t>
              <w:br/>
              <w:t>26</w:t>
              <w:tab/>
              <w:tab/>
              <w:t>x</w:t>
              <w:tab/>
              <w:tab/>
              <w:t>cm, type 6, annexe 2.2</w:t>
              <w:br/>
              <w:t>27</w:t>
              <w:tab/>
              <w:tab/>
              <w:t>x</w:t>
              <w:tab/>
              <w:tab/>
              <w:t>cm, type 7, annexe 2.2</w:t>
            </w:r>
          </w:p>
          <w:p>
            <w:pPr>
              <w:pStyle w:val="TextBodyIndent"/>
              <w:keepNext w:val="true"/>
              <w:keepLines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ootnote"/>
              <w:keepNext w:val="true"/>
              <w:keepLines/>
              <w:spacing w:before="120" w:after="0"/>
              <w:rPr/>
            </w:pPr>
            <w:r>
              <w:rPr/>
              <w:t>1.22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99" w:hanging="499"/>
              <w:rPr/>
            </w:pPr>
            <w:r>
              <w:rPr>
                <w:b/>
                <w:sz w:val="20"/>
              </w:rPr>
              <w:t>Façade B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>1</w:t>
              <w:tab/>
              <w:t xml:space="preserve">Demontage du vitrage isolant existant, transport et mise en décharge inclus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 xml:space="preserve">Dimensions de la baie (larg. x haut.) env.: </w:t>
              <w:br/>
              <w:br/>
              <w:t>11</w:t>
              <w:tab/>
              <w:tab/>
              <w:t>x</w:t>
              <w:tab/>
              <w:tab/>
              <w:t>cm</w:t>
            </w:r>
          </w:p>
        </w:tc>
        <w:tc>
          <w:tcPr>
            <w:tcW w:w="709" w:type="dxa"/>
            <w:tcBorders/>
          </w:tcPr>
          <w:p>
            <w:pPr>
              <w:pStyle w:val="Footnote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  <w:b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2</w:t>
              <w:tab/>
              <w:t>Livraison et montage du vitrage isolant,  nouvelles parcloses et travaux annexes inclus.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Dimensions de la baie (larg. x haut.) env.:</w:t>
              <w:tab/>
              <w:br/>
              <w:br/>
              <w:t>21</w:t>
              <w:tab/>
              <w:tab/>
              <w:t>x</w:t>
              <w:tab/>
              <w:tab/>
              <w:t>cm, type 1, annexe 2.2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pour les fenêtres en mat. synthétique, remplacement des verre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nêtres en bois, remplacement des verre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Remplacement des verres, transport et mise en décharge des vitrages isolants existants dans les règles de l’art. Préparation des fenêtres pour les relevés des nouveaux vitrages isolants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Fabrication, entreposage, livraison, montage des verres isolants dans les règles de l’art. Cadres définitivement peints et améliorés sur l’ouvrage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Mise en place et ajustement des ferrements et des bandes d’étanchéité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 xml:space="preserve">Repositionnement et nettoyage complet de tous les raccordements au bâtiment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Exigences acoustiques pour la fenêtre dans son ensemble R'w+C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32 dB et R'w </w:t>
            </w:r>
            <w:r>
              <w:rPr>
                <w:rFonts w:cs="Arial"/>
                <w:sz w:val="20"/>
              </w:rPr>
              <w:t>≥</w:t>
            </w:r>
            <w:r>
              <w:rPr>
                <w:sz w:val="20"/>
              </w:rPr>
              <w:t xml:space="preserve"> 35 dB (mesuré sur l’ouvrage)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Nouveau vitrag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partition des battants/vantaux d’après l’annexe 1.3; Matériau du cadre: bo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.3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sz w:val="20"/>
              </w:rPr>
              <w:t>Façade 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 xml:space="preserve">Demontage du vitrage isolant existant, transport et mise en décharge inclus: </w:t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 xml:space="preserve">Dimensions de la baie (larg. x haut.) env.: </w:t>
              <w:br/>
              <w:br/>
              <w:t>11</w:t>
              <w:tab/>
              <w:tab/>
              <w:t>x</w:t>
              <w:tab/>
              <w:tab/>
              <w:t>cm</w:t>
              <w:br/>
              <w:t>12</w:t>
              <w:tab/>
              <w:tab/>
              <w:t>x</w:t>
              <w:tab/>
              <w:tab/>
              <w:t>cm</w:t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  <w:br/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2</w:t>
              <w:tab/>
              <w:t>Livraison et montage du vitrage isolant,  nouvelles parcloses et travaux annexes inclus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Dimensions de la baie (larg. x haut.) env.:</w:t>
              <w:tab/>
              <w:br/>
              <w:br/>
              <w:t>21</w:t>
              <w:tab/>
              <w:tab/>
              <w:t>x</w:t>
              <w:tab/>
              <w:tab/>
              <w:t>cm, type 3, annexe 5.2</w:t>
            </w:r>
          </w:p>
          <w:p>
            <w:pPr>
              <w:pStyle w:val="TextBodyIndent"/>
              <w:keepNext w:val="true"/>
              <w:keepLines/>
              <w:rPr/>
            </w:pPr>
            <w:r>
              <w:rPr/>
              <w:tab/>
              <w:t>22</w:t>
              <w:tab/>
              <w:tab/>
              <w:t>x</w:t>
              <w:tab/>
              <w:tab/>
              <w:t>cm, type 4, annexe 5.2</w:t>
            </w:r>
          </w:p>
          <w:p>
            <w:pPr>
              <w:pStyle w:val="TextBodyIndent"/>
              <w:keepNext w:val="true"/>
              <w:keepLines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ce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ootnote"/>
              <w:keepNext w:val="true"/>
              <w:keepLines/>
              <w:spacing w:before="120" w:after="0"/>
              <w:rPr/>
            </w:pPr>
            <w:r>
              <w:rPr/>
              <w:t>1.32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99" w:hanging="49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çade C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 xml:space="preserve">Demontage du vitrage isolant existant, transport et mise en décharge inclus: 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 xml:space="preserve">Dimensions de la baie (larg. x haut.) env.: </w:t>
              <w:br/>
              <w:br/>
              <w:t>11</w:t>
              <w:tab/>
              <w:t>73</w:t>
              <w:tab/>
              <w:t>x</w:t>
              <w:tab/>
              <w:t>84</w:t>
              <w:tab/>
              <w:t>cm</w:t>
              <w:br/>
            </w:r>
          </w:p>
        </w:tc>
        <w:tc>
          <w:tcPr>
            <w:tcW w:w="709" w:type="dxa"/>
            <w:tcBorders/>
          </w:tcPr>
          <w:p>
            <w:pPr>
              <w:pStyle w:val="Footnote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ce.</w:t>
              <w:b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2</w:t>
              <w:tab/>
              <w:t>Livraison et montage du vitrage isolant,  nouvelles parcloses et travaux annexes inclus.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Dimensions de la baie (larg. x haut.) env.:</w:t>
              <w:tab/>
              <w:br/>
              <w:br/>
              <w:t>21</w:t>
              <w:tab/>
              <w:tab/>
              <w:t>x</w:t>
              <w:tab/>
              <w:tab/>
              <w:t>cm, type 5, annexe 5.2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before="60" w:after="60"/>
              <w:rPr/>
            </w:pPr>
            <w:r>
              <w:rPr>
                <w:b/>
                <w:sz w:val="20"/>
              </w:rPr>
              <w:t>Total pour les fenêtres en bois, remplacement des verre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nêtres en bois avec vitrage simple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20"/>
              </w:rPr>
              <w:t>Démontage, démantèlement, transport et mise en décharge dans les règles de l’art des fenêtres à vitrage simple existantes, cadres inclus. Préparation de la baie pour les relevés des nouvelles fenêtres.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20"/>
              </w:rPr>
              <w:t>Fabrication, entreposage, livraison, montage et étanchéification des fenêtres à vitrage simple dans les règles de l’art, cadres et plaques de couverture inclus. Peinture définitive et améliorations sur l’ouvrage.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20"/>
              </w:rPr>
              <w:t>Repositionnement et nettoyage complet de tous les raccordements au bâtiment.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20"/>
              </w:rPr>
              <w:t>Nouvelle fenêtre: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Répartition des battants/vantaux d’après l’annexe 13.2, traverses / petit bois. Couleur: blanc. Matériau du cadre: Bois. Tablette de renvoi d’eau: Alu mat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.4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b/>
                <w:sz w:val="20"/>
              </w:rPr>
              <w:t>Façade A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1</w:t>
              <w:tab/>
              <w:t>Démontage des fenêtres en bois existantes, transport et mise en décharge inclus</w:t>
            </w:r>
          </w:p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ab/>
              <w:t xml:space="preserve">Dimensions de la baie (larg. x haut.) env.: </w:t>
              <w:br/>
              <w:br/>
              <w:t>11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/>
              <w:t>2</w:t>
              <w:tab/>
              <w:t>Livraison et montage des fenêtres à vitrage simple, travaux annexes inclus.</w:t>
            </w:r>
          </w:p>
          <w:p>
            <w:pPr>
              <w:pStyle w:val="Normal"/>
              <w:ind w:left="497" w:hanging="497"/>
              <w:rPr/>
            </w:pPr>
            <w:r>
              <w:rPr>
                <w:sz w:val="20"/>
              </w:rPr>
              <w:tab/>
              <w:t>Dimensions de la baie (larg. x haut.) env.:</w:t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br/>
              <w:t>21</w:t>
              <w:tab/>
              <w:tab/>
              <w:t>x</w:t>
              <w:tab/>
              <w:tab/>
              <w:t>cm, type 1, annexe 13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des fenêtres en bois à vitrage simpl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es-fenêtre antibruit en boi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Démontage, démantèlement, transport et mise en décharge dans les règles de l’art des portes-fenêtre existantes, cadres inclus. Préparation de la baie pour les relevés des nouvelles fenêtres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Fabrication, entreposage, livraison, montage et étanchéification des portes-fenêtre antibruit dans les règles de l’art, cadres et plaques de couverture inclus. Peinture définitive et améliorations sur l’ouvrage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Repositionnement et nettoyage complet de tous les raccordements au bâtiment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Exigences acoustiques pour l’ouvrage dans son ensemble R'w+C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32 dB et R'w </w:t>
            </w:r>
            <w:r>
              <w:rPr>
                <w:rFonts w:cs="Arial"/>
                <w:sz w:val="20"/>
              </w:rPr>
              <w:t>≥</w:t>
            </w:r>
            <w:r>
              <w:rPr>
                <w:sz w:val="20"/>
              </w:rPr>
              <w:t xml:space="preserve"> 35 dB (mesuré sur l’ouvrage)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Nouvelle porte-fenêtr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pparence de la porte-fenêtre d’après l’annexe 14.2. Matériau du cadre: Bois. Tablette de renvoi d’eau: Alu mat. </w:t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açade 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1</w:t>
              <w:tab/>
              <w:t>Démontage des portes-fenêtre en bois existantes, transport et mise en décharge inclus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 xml:space="preserve">Dimensions de la baie (larg. x haut.) env.: </w:t>
              <w:br/>
              <w:br/>
              <w:t>11</w:t>
              <w:tab/>
              <w:tab/>
              <w:t>x</w:t>
              <w:tab/>
              <w:tab/>
              <w:t>cm</w:t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t xml:space="preserve">Pce. </w:t>
              <w:b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/>
              <w:t>2</w:t>
              <w:tab/>
              <w:t>Livraison et montage des portes-fenêtre, travaux annexes inclus.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 xml:space="preserve">Dimensions de la baie (larg. x haut.) env.: </w:t>
              <w:br/>
              <w:br/>
              <w:t>21</w:t>
              <w:tab/>
              <w:tab/>
              <w:t>x</w:t>
              <w:tab/>
              <w:tab/>
              <w:t>cm, type 1, annexe 14.2</w:t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des portes-fenêtre antibruit en boi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1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Caissons de store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Façade A/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0"/>
              </w:rPr>
              <w:t>1</w:t>
              <w:tab/>
              <w:t xml:space="preserve">Assainissement du caisson de stores pour R'w+C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32 dB und R'w </w:t>
            </w:r>
            <w:r>
              <w:rPr>
                <w:rFonts w:cs="Arial"/>
                <w:sz w:val="20"/>
              </w:rPr>
              <w:t>≥</w:t>
            </w:r>
            <w:r>
              <w:rPr>
                <w:sz w:val="20"/>
              </w:rPr>
              <w:t xml:space="preserve"> 35 dB,  travaux annexes inclus. Longueur et section du côté de la pièce. Construction selon l’annexe A.1 ou procédé équivalent du point de vue acoustique.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left" w:pos="1773" w:leader="none"/>
              </w:tabs>
              <w:ind w:left="356" w:hanging="356"/>
              <w:rPr/>
            </w:pPr>
            <w:r>
              <w:rPr>
                <w:sz w:val="20"/>
              </w:rPr>
              <w:tab/>
              <w:t>11</w:t>
              <w:tab/>
              <w:tab/>
              <w:t>x</w:t>
              <w:tab/>
              <w:t>cm, annexe 0b</w:t>
              <w:br/>
              <w:t>12</w:t>
              <w:tab/>
              <w:tab/>
              <w:t>x</w:t>
              <w:tab/>
              <w:t>cm, annexe 0b</w:t>
              <w:br/>
              <w:t>13</w:t>
              <w:tab/>
              <w:tab/>
              <w:t>x</w:t>
              <w:tab/>
              <w:t>cm, annexe 0b</w:t>
              <w:br/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0"/>
              </w:rPr>
              <w:t>2</w:t>
              <w:tab/>
              <w:t xml:space="preserve">Travaux annexes: </w:t>
            </w:r>
          </w:p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3049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  <w:tab/>
              <w:t>21     Travaux de peinture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3049" w:leader="none"/>
              </w:tabs>
              <w:ind w:left="880" w:hanging="356"/>
              <w:rPr>
                <w:sz w:val="20"/>
              </w:rPr>
            </w:pPr>
            <w:r>
              <w:rPr>
                <w:sz w:val="20"/>
              </w:rPr>
              <w:tab/>
              <w:t>Peinture du caisson de store, découpage couvercle de visite, dégagement vis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3049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left" w:pos="1773" w:leader="none"/>
                <w:tab w:val="left" w:pos="3049" w:leader="none"/>
              </w:tabs>
              <w:ind w:left="356" w:hanging="356"/>
              <w:rPr/>
            </w:pPr>
            <w:r>
              <w:rPr>
                <w:sz w:val="20"/>
              </w:rPr>
              <w:tab/>
              <w:t>211</w:t>
              <w:tab/>
              <w:tab/>
              <w:t>x</w:t>
              <w:tab/>
              <w:t>cm, type 1, annexe 17.2</w:t>
              <w:br/>
              <w:t>212</w:t>
              <w:tab/>
              <w:tab/>
              <w:t>x</w:t>
              <w:tab/>
              <w:t>cm, type 2, annexe 17.2</w:t>
              <w:br/>
              <w:t>213</w:t>
              <w:tab/>
              <w:tab/>
              <w:t>x</w:t>
              <w:tab/>
              <w:t>cm, type 3, annexe 17.2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064" w:leader="none"/>
              </w:tabs>
              <w:ind w:left="356" w:hanging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pour les caissons de store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Aérateurs insonorisé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snapToGrid w:val="false"/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Livraison, montage, étanchéification, raccordement électrique et mise en service des aérateurs insonorisés conformément aux prescriptions techniques. Après le montage, il faut assurer une étanchéité suffisante à l’eau et à l’air entre l’aérateur et le corps du bâtiment. Le travail correspondant est à inclure dans le prix global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snapToGrid w:val="false"/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Façad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284"/>
              <w:rPr>
                <w:sz w:val="20"/>
              </w:rPr>
            </w:pPr>
            <w:r>
              <w:rPr>
                <w:sz w:val="20"/>
              </w:rPr>
              <w:t>1</w:t>
              <w:tab/>
              <w:t>Livraison et montage de l’aérateur insonorisé  dans l’ouverture prévue</w:t>
            </w:r>
          </w:p>
          <w:p>
            <w:pPr>
              <w:pStyle w:val="Normal"/>
              <w:ind w:left="356" w:hanging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284"/>
              <w:rPr/>
            </w:pPr>
            <w:r>
              <w:rPr>
                <w:sz w:val="20"/>
              </w:rPr>
              <w:tab/>
              <w:t>11</w:t>
              <w:tab/>
              <w:t>Epaisseur des murs env.  cm</w:t>
              <w:br/>
            </w:r>
          </w:p>
          <w:p>
            <w:pPr>
              <w:pStyle w:val="Normal"/>
              <w:ind w:left="356" w:hanging="284"/>
              <w:rPr>
                <w:sz w:val="20"/>
              </w:rPr>
            </w:pPr>
            <w:r>
              <w:rPr>
                <w:sz w:val="20"/>
              </w:rPr>
              <w:t>2</w:t>
              <w:tab/>
              <w:t>Travaux annexes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0"/>
              </w:rPr>
              <w:tab/>
              <w:t>Percement (forage, découpe) de l’ouverture pour l’aérateur dans la paroi extérieure.</w:t>
            </w:r>
          </w:p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64" w:leader="none"/>
                <w:tab w:val="left" w:pos="3049" w:leader="none"/>
              </w:tabs>
              <w:ind w:left="356" w:hanging="356"/>
              <w:rPr/>
            </w:pPr>
            <w:r>
              <w:rPr>
                <w:sz w:val="20"/>
              </w:rPr>
              <w:tab/>
              <w:t>21</w:t>
              <w:tab/>
              <w:t>Epaisseur des murs env.  cm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  <w:t>3</w:t>
              <w:tab/>
              <w:t>Approvisionnement en électricité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356"/>
              <w:rPr/>
            </w:pPr>
            <w:r>
              <w:rPr>
                <w:sz w:val="20"/>
              </w:rPr>
              <w:tab/>
              <w:t>Raccordement au réseau électrique, câblage dissimulé (plinthes, canal) entre l’aérateur et la prise de courant, pose d’une prise de courant près de l’aérateur, travaux annexes inclus.</w:t>
              <w:br/>
              <w:br/>
              <w:t>31</w:t>
              <w:tab/>
              <w:t>Longueur du câblage env.  m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pour les aérateurs insonorisé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9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  <w:sz w:val="22"/>
              </w:rPr>
              <w:t>Divers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20"/>
              </w:rPr>
              <w:t>Dépenses supplémentaires indispensables au bon fonctionnement des ouvrages et qui n’apparaissent sous aucun des points précédents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rPr/>
            </w:pPr>
            <w:r>
              <w:rPr>
                <w:sz w:val="20"/>
              </w:rPr>
              <w:t>Description: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before="120" w:after="120"/>
              <w:rPr/>
            </w:pPr>
            <w:r>
              <w:rPr>
                <w:b/>
                <w:sz w:val="20"/>
              </w:rPr>
              <w:t>Total  divers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Axenstrasse 18, 9999 Musterdorf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1418" w:footer="720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Récapitulatif de toutes les habitations concernées (total sans TVA).</w:t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</w:r>
    </w:p>
    <w:p>
      <w:pPr>
        <w:pStyle w:val="TextkrperEinzug2"/>
        <w:tabs>
          <w:tab w:val="clear" w:pos="4111"/>
          <w:tab w:val="clear" w:pos="4678"/>
          <w:tab w:val="clear" w:pos="6663"/>
          <w:tab w:val="left" w:pos="993" w:leader="none"/>
          <w:tab w:val="left" w:pos="1418" w:leader="none"/>
          <w:tab w:val="left" w:pos="4962" w:leader="none"/>
        </w:tabs>
        <w:spacing w:before="40" w:after="40"/>
        <w:ind w:left="0" w:hanging="0"/>
        <w:rPr/>
      </w:pPr>
      <w:r>
        <w:rPr/>
        <w:t>1</w:t>
        <w:tab/>
        <w:t>Habitation: Axenstrasse 18</w:t>
        <w:tab/>
        <w:t xml:space="preserve">Fr. .............................. </w:t>
      </w:r>
    </w:p>
    <w:p>
      <w:pPr>
        <w:pStyle w:val="TextkrperEinzug2"/>
        <w:tabs>
          <w:tab w:val="clear" w:pos="4111"/>
          <w:tab w:val="clear" w:pos="4678"/>
          <w:tab w:val="clear" w:pos="6663"/>
          <w:tab w:val="left" w:pos="993" w:leader="none"/>
          <w:tab w:val="left" w:pos="1418" w:leader="none"/>
          <w:tab w:val="left" w:pos="4962" w:leader="none"/>
        </w:tabs>
        <w:spacing w:before="40" w:after="40"/>
        <w:ind w:left="0" w:hanging="0"/>
        <w:rPr/>
      </w:pPr>
      <w:r>
        <w:rPr/>
        <w:t>2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3</w:t>
        <w:tab/>
        <w:t>Habitation:</w:t>
        <w:tab/>
        <w:t xml:space="preserve">Fr. .............................. </w:t>
      </w:r>
    </w:p>
    <w:p>
      <w:pPr>
        <w:pStyle w:val="TextkrperEinzug2"/>
        <w:tabs>
          <w:tab w:val="clear" w:pos="4111"/>
          <w:tab w:val="clear" w:pos="4678"/>
          <w:tab w:val="clear" w:pos="6663"/>
          <w:tab w:val="left" w:pos="993" w:leader="none"/>
          <w:tab w:val="left" w:pos="1418" w:leader="none"/>
          <w:tab w:val="left" w:pos="4962" w:leader="none"/>
        </w:tabs>
        <w:spacing w:before="40" w:after="40"/>
        <w:ind w:left="0" w:hanging="0"/>
        <w:rPr/>
      </w:pPr>
      <w:r>
        <w:rPr/>
        <w:t>4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5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6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7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8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9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0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1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2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3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4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5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6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7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111" w:leader="none"/>
          <w:tab w:val="left" w:pos="4678" w:leader="none"/>
          <w:tab w:val="right" w:pos="6663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  <w:tab w:val="right" w:pos="6663" w:leader="none"/>
        </w:tabs>
        <w:rPr/>
      </w:pPr>
      <w:r>
        <w:rPr>
          <w:b/>
          <w:sz w:val="22"/>
        </w:rPr>
        <w:t>Total pour toutes les habitations</w:t>
        <w:tab/>
        <w:t>Fr. ..............................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krperEinzug2"/>
        <w:tabs>
          <w:tab w:val="clear" w:pos="1418"/>
          <w:tab w:val="clear" w:pos="4111"/>
          <w:tab w:val="clear" w:pos="4678"/>
          <w:tab w:val="clear" w:pos="6663"/>
          <w:tab w:val="left" w:pos="993" w:leader="none"/>
          <w:tab w:val="left" w:pos="4962" w:leader="none"/>
        </w:tabs>
        <w:ind w:left="0" w:hanging="0"/>
        <w:rPr/>
      </w:pPr>
      <w:r>
        <w:rPr/>
        <w:tab/>
        <w:tab/>
        <w:t>(à reporter sur la page de garde)</w:t>
      </w:r>
    </w:p>
    <w:sectPr>
      <w:headerReference w:type="default" r:id="rId4"/>
      <w:footerReference w:type="default" r:id="rId5"/>
      <w:type w:val="nextPage"/>
      <w:pgSz w:w="11906" w:h="16838"/>
      <w:pgMar w:left="2268" w:right="936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Etat au 30.08.2002 / Révision janvier 07</w:t>
      <w:tab/>
      <w:tab/>
      <w:t xml:space="preserve">Registre 8 /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Etat au 30.08.2002 / Révision janvier 07</w:t>
      <w:tab/>
      <w:tab/>
      <w:t xml:space="preserve">Registre 8 /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Exécution – Réduction du bruit émis par les chemins de fer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Montage de fenêtres antibruit</w:t>
          </w:r>
        </w:p>
      </w:tc>
      <w:tc>
        <w:tcPr>
          <w:tcW w:w="1021" w:type="dxa"/>
          <w:tcBorders>
            <w:bottom w:val="single" w:sz="6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Exécution – Réduction du bruit émis par les chemins de fer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Montage de fenêtres antibruit</w:t>
          </w:r>
        </w:p>
      </w:tc>
      <w:tc>
        <w:tcPr>
          <w:tcW w:w="1021" w:type="dxa"/>
          <w:tcBorders>
            <w:bottom w:val="single" w:sz="6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0" w:after="0"/>
      <w:ind w:left="709" w:hanging="709"/>
      <w:outlineLvl w:val="0"/>
    </w:pPr>
    <w:rPr>
      <w:b/>
      <w:caps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480" w:after="0"/>
      <w:ind w:left="709" w:hanging="709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09Text"/>
    <w:qFormat/>
    <w:pPr>
      <w:keepNext w:val="true"/>
      <w:numPr>
        <w:ilvl w:val="2"/>
        <w:numId w:val="1"/>
      </w:numPr>
      <w:spacing w:before="36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" w:hAnsi="Times" w:cs="Times"/>
      <w:i/>
      <w:sz w:val="20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ext">
    <w:name w:val="09 Text"/>
    <w:basedOn w:val="Normal"/>
    <w:qFormat/>
    <w:pPr>
      <w:ind w:left="0" w:hanging="0"/>
    </w:pPr>
    <w:rPr/>
  </w:style>
  <w:style w:type="paragraph" w:styleId="Standardeinzug">
    <w:name w:val="Standardeinzug"/>
    <w:basedOn w:val="Normal"/>
    <w:qFormat/>
    <w:pPr>
      <w:tabs>
        <w:tab w:val="clear" w:pos="720"/>
        <w:tab w:val="left" w:pos="993" w:leader="none"/>
      </w:tabs>
      <w:spacing w:before="0" w:after="0"/>
      <w:ind w:left="993" w:hanging="42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0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06BeilagenTitel"/>
    <w:pPr>
      <w:tabs>
        <w:tab w:val="clear" w:pos="720"/>
        <w:tab w:val="right" w:pos="8079" w:leader="none"/>
      </w:tabs>
      <w:spacing w:before="240" w:after="0"/>
      <w:ind w:left="240" w:hanging="0"/>
    </w:pPr>
    <w:rPr>
      <w:rFonts w:ascii="Times New Roman" w:hAnsi="Times New Roman" w:cs="Times New Roman"/>
      <w:b/>
      <w:sz w:val="20"/>
    </w:rPr>
  </w:style>
  <w:style w:type="paragraph" w:styleId="06BeilagenTitel">
    <w:name w:val="06 Beilagen Titel"/>
    <w:basedOn w:val="Heading2"/>
    <w:next w:val="07BeilagenText"/>
    <w:qFormat/>
    <w:pPr>
      <w:numPr>
        <w:ilvl w:val="0"/>
        <w:numId w:val="0"/>
      </w:numPr>
      <w:tabs>
        <w:tab w:val="clear" w:pos="720"/>
        <w:tab w:val="right" w:pos="8505" w:leader="none"/>
      </w:tabs>
      <w:spacing w:before="1200" w:after="240"/>
      <w:ind w:left="0" w:hanging="0"/>
      <w:outlineLvl w:val="9"/>
    </w:pPr>
    <w:rPr>
      <w:caps/>
      <w:sz w:val="24"/>
    </w:rPr>
  </w:style>
  <w:style w:type="paragraph" w:styleId="07BeilagenText">
    <w:name w:val="07 Beilagen Text"/>
    <w:basedOn w:val="Normal"/>
    <w:qFormat/>
    <w:pPr>
      <w:tabs>
        <w:tab w:val="clear" w:pos="720"/>
        <w:tab w:val="right" w:pos="8505" w:leader="none"/>
      </w:tabs>
      <w:spacing w:before="0" w:after="0"/>
      <w:ind w:left="1276" w:hanging="127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079" w:leader="none"/>
      </w:tabs>
      <w:spacing w:before="360" w:after="0"/>
    </w:pPr>
    <w:rPr>
      <w:b/>
      <w:caps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20"/>
        <w:tab w:val="right" w:pos="8505" w:leader="none"/>
      </w:tabs>
      <w:spacing w:before="0" w:after="1200"/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01Titelblatt1">
    <w:name w:val="01 Titelblatt 1"/>
    <w:basedOn w:val="Normal"/>
    <w:next w:val="02Titelblatt2"/>
    <w:qFormat/>
    <w:pPr>
      <w:spacing w:before="4933" w:after="0"/>
      <w:ind w:left="851" w:right="566" w:hanging="0"/>
    </w:pPr>
    <w:rPr/>
  </w:style>
  <w:style w:type="paragraph" w:styleId="02Titelblatt2">
    <w:name w:val="02 Titelblatt 2"/>
    <w:basedOn w:val="01Titelblatt1"/>
    <w:next w:val="03Titelblatt3"/>
    <w:qFormat/>
    <w:pPr>
      <w:spacing w:before="240" w:after="0"/>
    </w:pPr>
    <w:rPr>
      <w:caps/>
    </w:rPr>
  </w:style>
  <w:style w:type="paragraph" w:styleId="03Titelblatt3">
    <w:name w:val="03 Titelblatt 3"/>
    <w:basedOn w:val="02Titelblatt2"/>
    <w:qFormat/>
    <w:pPr>
      <w:spacing w:before="5216" w:after="0"/>
    </w:pPr>
    <w:rPr>
      <w:caps w:val="false"/>
      <w:smallCaps w:val="false"/>
    </w:rPr>
  </w:style>
  <w:style w:type="paragraph" w:styleId="04InhaltTitel">
    <w:name w:val="04 Inhalt Titel"/>
    <w:basedOn w:val="Normal"/>
    <w:next w:val="Normal"/>
    <w:qFormat/>
    <w:pPr>
      <w:pageBreakBefore/>
      <w:tabs>
        <w:tab w:val="clear" w:pos="720"/>
        <w:tab w:val="right" w:pos="8505" w:leader="none"/>
      </w:tabs>
      <w:spacing w:before="0" w:after="0"/>
      <w:ind w:left="0" w:hanging="0"/>
    </w:pPr>
    <w:rPr>
      <w:b/>
      <w:caps/>
    </w:rPr>
  </w:style>
  <w:style w:type="paragraph" w:styleId="09Text1">
    <w:name w:val="09 Text +"/>
    <w:basedOn w:val="09Text"/>
    <w:qFormat/>
    <w:pPr>
      <w:spacing w:before="0" w:after="120"/>
    </w:pPr>
    <w:rPr/>
  </w:style>
  <w:style w:type="paragraph" w:styleId="NormalIndent1">
    <w:name w:val="Normal Indent 1"/>
    <w:basedOn w:val="Standardeinzug"/>
    <w:qFormat/>
    <w:pPr>
      <w:tabs>
        <w:tab w:val="clear" w:pos="993"/>
        <w:tab w:val="left" w:pos="1418" w:leader="none"/>
      </w:tabs>
      <w:ind w:left="1418" w:hanging="426"/>
    </w:pPr>
    <w:rPr/>
  </w:style>
  <w:style w:type="paragraph" w:styleId="08berschrift">
    <w:name w:val="08 Überschrift"/>
    <w:basedOn w:val="Heading3"/>
    <w:next w:val="09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10Einzug">
    <w:name w:val="10 Einzug"/>
    <w:basedOn w:val="Standardeinzug"/>
    <w:qFormat/>
    <w:pPr>
      <w:tabs>
        <w:tab w:val="clear" w:pos="993"/>
      </w:tabs>
      <w:ind w:left="426" w:hanging="426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0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0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0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0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0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0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BodyIndent">
    <w:name w:val="Body Text Indent"/>
    <w:basedOn w:val="Normal"/>
    <w:pPr>
      <w:tabs>
        <w:tab w:val="clear" w:pos="720"/>
        <w:tab w:val="right" w:pos="1206" w:leader="none"/>
        <w:tab w:val="left" w:pos="1348" w:leader="none"/>
        <w:tab w:val="right" w:pos="1915" w:leader="none"/>
        <w:tab w:val="left" w:pos="2057" w:leader="none"/>
      </w:tabs>
      <w:ind w:left="497" w:hanging="497"/>
    </w:pPr>
    <w:rPr>
      <w:sz w:val="20"/>
    </w:rPr>
  </w:style>
  <w:style w:type="paragraph" w:styleId="TextkrperEinzug2">
    <w:name w:val="Textkörper-Einzug 2"/>
    <w:basedOn w:val="Normal"/>
    <w:qFormat/>
    <w:pPr>
      <w:tabs>
        <w:tab w:val="clear" w:pos="720"/>
        <w:tab w:val="left" w:pos="1418" w:leader="none"/>
        <w:tab w:val="left" w:pos="4111" w:leader="none"/>
        <w:tab w:val="left" w:pos="4678" w:leader="none"/>
        <w:tab w:val="right" w:pos="6663" w:leader="none"/>
      </w:tabs>
      <w:ind w:left="567" w:hanging="0"/>
    </w:pPr>
    <w:rPr>
      <w:sz w:val="22"/>
    </w:rPr>
  </w:style>
  <w:style w:type="paragraph" w:styleId="Textkrper2">
    <w:name w:val="Textkörper 2"/>
    <w:basedOn w:val="Normal"/>
    <w:qFormat/>
    <w:pPr>
      <w:keepNext w:val="true"/>
      <w:keepLines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5:15:00Z</dcterms:created>
  <dc:creator>Patrik Fust.</dc:creator>
  <dc:description/>
  <cp:keywords/>
  <dc:language>en-US</dc:language>
  <cp:lastModifiedBy>lr</cp:lastModifiedBy>
  <cp:lastPrinted>2002-02-01T10:09:00Z</cp:lastPrinted>
  <dcterms:modified xsi:type="dcterms:W3CDTF">2007-12-21T14:52:00Z</dcterms:modified>
  <cp:revision>48</cp:revision>
  <dc:subject>Schallschutzmassnahmen an Gebäuden - Erläuterungen zum Arbeitspapier</dc:subject>
  <dc:title>Baudepartement Kt. Aargau, TBA</dc:title>
</cp:coreProperties>
</file>